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ЕКТ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ПОСТАНОВЛЕНИЯ   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10.202</w:t>
      </w:r>
      <w:r>
        <w:rPr>
          <w:rFonts w:cs="Times New Roman" w:ascii="Times New Roman" w:hAnsi="Times New Roman"/>
          <w:sz w:val="28"/>
          <w:szCs w:val="24"/>
          <w:lang w:val="en-US"/>
        </w:rPr>
        <w:t>5</w:t>
      </w: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№  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прогноза социально-экономического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вития Новодеревянковского сельского поселения 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невского района на среднесрочный период на 2026-2028 гг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ей 173 Бюджетного кодекса Российской Федерации, статьей 35 Федерального закона от 28 июня 2014 года № 172-ФЗ «О стратегическом планировании в Российской Федерации», Положением «О бюджетном процессе в Новодеревянковском сельском поселении Каневского района, постановлением администрации Новодеревянковского сельского поселения Каневского района от 7 декабря 2016 года №306 «О порядке разработки и корректировки, осуществления мониторинга и контроля реализации прогнозов социально-экономического развития Новодеревянковского сельского поселения Каневского района на долгосрочный и среднесрочный периоды» (с изменениями от 17 января 2019 года № 8), п о с т а н о в л я ю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прогноз социально-экономического развития Новодеревянковского сельского поселения Каневского района на 2026-2028 гг. (приложение)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знать утратившим силу постановление администрации Новодеревянковского сельского поселения Каневского района от 01 ноября 2024 года № 204 «Об утверждении прогноза социально-экономического развития Новодеревянковского сельского поселения Каневского района на среднесрочный период на 2026-2028 гг.»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         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выполнением настоящего постановления оставляю за собой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Постановление вступает в силу со дня его подписания. </w:t>
      </w:r>
    </w:p>
    <w:p>
      <w:pPr>
        <w:pStyle w:val="Normal"/>
        <w:widowControl/>
        <w:tabs>
          <w:tab w:val="clear" w:pos="284"/>
          <w:tab w:val="left" w:pos="0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ab/>
        <w:tab/>
        <w:tab/>
        <w:tab/>
        <w:tab/>
        <w:tab/>
        <w:tab/>
        <w:t>А.С. Рокотянский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  <w:lang w:eastAsia="zh-CN"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2:30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 Windows</cp:lastModifiedBy>
  <cp:lastPrinted>2023-10-24T13:13:00Z</cp:lastPrinted>
  <dcterms:modified xsi:type="dcterms:W3CDTF">2025-10-30T12:30:00Z</dcterms:modified>
  <cp:revision>2</cp:revision>
  <dc:subject/>
  <dc:title/>
</cp:coreProperties>
</file>